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сс-релиз №  4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АУ  «Дворец культуры «Родина»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( с 3 по 5 февраля 2015 год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зяюшка» встретилась с «Посиделками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родской клуб общения для ветеранов и инвалидов «Посиделки» под руководством Надежды Беловой 3 февраля 2015 года побывал на творческой встрече ветеранских клубов в Лебедевском центре досуга. В Доме культуры села Лебедёвка, как и во Дворце культуры «Родина», существует несколько любительских объединений для людей пожилого возраста. Это клуб общения «Хозяюшка», клуб ветеранов и Хор ветера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тей из Бердска в Центре досуга встречали директор Ирина Ивановна Ковшевая и организаторы мероприятия. Участники клуба «Посиделки» посмотрели помещения, в которых проходят встречи лебедевских ветеранов, им показали фильм о работе клубов. За общим чайным столом клубы представили себя мини-концертами, выставками. Хор ветеранов спел песни, в исполнение которых подключились все присутствующие. Рассказывая друг о друге, беседуя, участники пришли к выводу, что такие встречи нужны, клубы должны существовать и обмениваться опыт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стрече побывало 24 участника клуба «Посиделки», они исполняли романсы, стихи. В финале прошла танцевальная программа. Встреча получилась очень тёплой и оставила самые яркие впечат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ем успехов на конкурсах!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удия популярной музыки «Конус» под руководством Ирины Николаевой 5 февраля отправилась в Омск на конкурс-фестиваль международного проекта «Сибирь зажигает звезды». В эти же дни другие солисты студии выступят на XXV Международном фестивале-конкурсе детских, юношеских, молодежных, взрослых творческих коллективов и исполнителей «Адмиралтейская звезда» в Новосибирске. А хореографический ансамбль «Улыбка» под руководством Натальи Волковой после побед на областном конкурсе «Зимние узоры» поедет на Открытый Кубок России и Всероссийский конкурс хореографического искусства «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движение», который пройдет в городе Орле 21 и 22 февра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Л.И.Чуркина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13:00Z</dcterms:created>
  <dc:creator>user</dc:creator>
  <dc:description/>
  <cp:keywords/>
  <dc:language>en-US</dc:language>
  <cp:lastModifiedBy>user</cp:lastModifiedBy>
  <cp:lastPrinted>2015-02-06T11:17:00Z</cp:lastPrinted>
  <dcterms:modified xsi:type="dcterms:W3CDTF">2015-02-06T05:17:00Z</dcterms:modified>
  <cp:revision>64</cp:revision>
  <dc:subject/>
  <dc:title/>
</cp:coreProperties>
</file>